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6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</w:t>
        <w:br/>
        <w:t>w zakresie objętym fakturą Nr ………….. z dnia………….. , w ramach zadania pod nazwą ………………..……………………………………………………………………… w związku z tym nie będziemy zgłaszać do Zamawiającego roszczeń o wynagrodzenie 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</w:t>
        <w:br/>
        <w:t xml:space="preserve">w zakresie objętym fakturą Nr ………….. z dnia………….. , w ramach zadania pod nazwą ………………………………………………………..……………..……………………………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no zapłaty należności wynikających z podpisanych umów w zakresie objętym fakturą Nr ………….. z dnia………….. , w ramach zadania pod nazwą ………………………………………………………..……………..………………………………………………………….…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w załączeniu potwierdzona przez Wykonawcę za zgodność z oryginałem kopia aktualnego dokumentu </w:t>
        <w:br/>
        <w:t>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20-03-19T11:35:00Z</dcterms:modified>
  <cp:revision>8</cp:revision>
  <dc:subject/>
  <dc:title/>
</cp:coreProperties>
</file>